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4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92"/>
        <w:gridCol w:w="1860"/>
        <w:gridCol w:w="790"/>
        <w:gridCol w:w="741"/>
        <w:gridCol w:w="1049"/>
        <w:gridCol w:w="1085"/>
        <w:gridCol w:w="1180"/>
        <w:gridCol w:w="1151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OT LIST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3 OUT OF 275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ca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ec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lu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 valu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m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od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of hatch Keep entran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ckla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lix’s ho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old stacks (4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ider Warehou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stacks (4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mmer Librar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goblets (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itch’s ho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r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rus’s ho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zed fire pok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pon Sho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stacks (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lver stacks (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 keepers hou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r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nugge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4**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r/hotel-baseme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e wine bottle (4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om #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ar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candlestic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om #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ri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9***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I front door RR hou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r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9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mirez’s House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vants quarters tab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lver stacks (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vants quarters Footlock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pper stac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tchen tab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e wi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tchen firepla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goblets (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e wine (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ning roo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candlesticks (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****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PurGold goblets (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droom tab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goble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e wi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droom des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stac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droom wall saf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stacks (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3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derground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ider min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_Gem (8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3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 Keep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uter priest’s quart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rse (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ld candlesticks (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  <w:t>*= Same locatio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*= Loot objective complete on Norma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**= Loot objective complete on Har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****= Loot objective complete on Exper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3:00:00Z</dcterms:created>
  <dc:creator>Tyrone J. Saucedo</dc:creator>
  <dc:description/>
  <dc:language>en-US</dc:language>
  <cp:lastModifiedBy>Tyrone J. Saucedo</cp:lastModifiedBy>
  <dcterms:modified xsi:type="dcterms:W3CDTF">2002-10-18T00:07:00Z</dcterms:modified>
  <cp:revision>2</cp:revision>
  <dc:subject/>
  <dc:title>LOOT LIST</dc:title>
</cp:coreProperties>
</file>